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1.11.18) 03-06/8404.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Туринск    -    Тюмень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88,6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188,6 км.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7"/>
        <w:gridCol w:w="5765"/>
      </w:tblGrid>
      <w:tr>
        <w:trPr>
          <w:trHeight w:val="309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6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055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станция        г.          Туринск, Свердловская область, г. Туринск, ул. Путейцев, 36</w:t>
            </w:r>
          </w:p>
        </w:tc>
      </w:tr>
      <w:tr>
        <w:trPr>
          <w:trHeight w:val="1380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296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Ерзовское с. Ерзовское а/д «с. Байкалово - с. Туринская Слобода - г. Туринск», 114км+860м (справа), 114км+890м (слева)</w:t>
            </w:r>
          </w:p>
        </w:tc>
      </w:tr>
      <w:tr>
        <w:trPr>
          <w:trHeight w:val="1107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308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Сладковское, с.      Сладковское      а/д      «с.      Байкалово      - с. Туринская Слобода - г. Туринск», 67км+945м (справа), 68км+017м (слева)</w:t>
            </w:r>
          </w:p>
        </w:tc>
      </w:tr>
      <w:tr>
        <w:trPr>
          <w:trHeight w:val="1107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047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с.Туринская Слобода 623930 с. Туринская Слобода Свердловская область, Слободо-Туринский р-н, с. Туринская Слобода, ул. Советская, д. 37а</w:t>
            </w:r>
          </w:p>
        </w:tc>
      </w:tr>
      <w:tr>
        <w:trPr>
          <w:trHeight w:val="1092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310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Ивановка д. Ивановка а/д «с. Байкалово - с. Туринская Слобода - г. Туринск», 39км+182м (справа), 39км+148м (слева)</w:t>
            </w:r>
          </w:p>
        </w:tc>
      </w:tr>
      <w:tr>
        <w:trPr>
          <w:trHeight w:val="1100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085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Усть-Ницинское с. Усть-Ницинское а/д «с. Краснослободское -с. Липчинское - гр. Тюменской обл.», 16км+550м (слева)</w:t>
            </w:r>
          </w:p>
        </w:tc>
      </w:tr>
      <w:tr>
        <w:trPr>
          <w:trHeight w:val="1121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Тюмень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юмень Тюменская область, г. Тюмень, ул. Пермякова, 9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1595"/>
        <w:gridCol w:w="2406"/>
        <w:gridCol w:w="545"/>
        <w:gridCol w:w="7"/>
        <w:gridCol w:w="4255"/>
        <w:gridCol w:w="6"/>
      </w:tblGrid>
      <w:tr>
        <w:trPr>
          <w:trHeight w:val="569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утейцев</w:t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урин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Турин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8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        с.Байкалово        -Туринская Слобода-г.Туринск</w:t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Туринская Слобод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Первомайский</w:t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Туринская Слобод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Туринская Слобода</w:t>
            </w:r>
          </w:p>
        </w:tc>
      </w:tr>
      <w:tr>
        <w:trPr>
          <w:trHeight w:val="28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Туринская Слобод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8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с. Байкалово - Туринская Слобода-г.Туринск</w:t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с.Краснослободское - с.Липчинское -граница Тюменской области</w:t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      Тюмень            -      Каменка      - граница Свердловской области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 351 Тюменская кольцевая автодорога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27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калужская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7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ельникайте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иротная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306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мякова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501"/>
        <w:gridCol w:w="4298"/>
      </w:tblGrid>
      <w:tr>
        <w:trPr>
          <w:trHeight w:val="56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мяков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ельникайте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7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калужская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 351 Тюменская кольцевая автодорог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54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      Тюмень            -      Каменка      - граница Свердловской области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с.Краснослободское - с.Липчинское -граница Тюменской области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с. Байкалово - Туринская Слобода-г.Туринск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Туринская Слобода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Туринская Слобода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Первомайский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Туринская Слобода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Туринская Слобода</w:t>
            </w:r>
          </w:p>
        </w:tc>
      </w:tr>
      <w:tr>
        <w:trPr>
          <w:trHeight w:val="55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    с.Байкалово      -      Туринская Слобода-г.Туринск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уринск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утейцев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урин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8"/>
        <w:gridCol w:w="1904"/>
        <w:gridCol w:w="1650"/>
        <w:gridCol w:w="1596"/>
        <w:gridCol w:w="1328"/>
        <w:gridCol w:w="1972"/>
      </w:tblGrid>
      <w:tr>
        <w:trPr>
          <w:trHeight w:val="285" w:hRule="atLeast"/>
        </w:trPr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0" w:hRule="atLeast"/>
        </w:trPr>
        <w:tc>
          <w:tcPr>
            <w:tcW w:w="11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0"/>
        <w:gridCol w:w="929"/>
        <w:gridCol w:w="1074"/>
        <w:gridCol w:w="786"/>
        <w:gridCol w:w="923"/>
        <w:gridCol w:w="936"/>
        <w:gridCol w:w="1060"/>
        <w:gridCol w:w="924"/>
        <w:gridCol w:w="1067"/>
      </w:tblGrid>
      <w:tr>
        <w:trPr>
          <w:trHeight w:val="293" w:hRule="atLeast"/>
        </w:trPr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ункта из 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еревозок</w:t>
            </w:r>
          </w:p>
        </w:tc>
        <w:tc>
          <w:tcPr>
            <w:tcW w:w="3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576" w:hRule="atLeast"/>
        </w:trPr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:4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29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:5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: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30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:3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: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4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 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:0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: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3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 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:1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: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8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 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:4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: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202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 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3"/>
        <w:gridCol w:w="931"/>
        <w:gridCol w:w="1075"/>
        <w:gridCol w:w="786"/>
        <w:gridCol w:w="927"/>
        <w:gridCol w:w="937"/>
        <w:gridCol w:w="1061"/>
        <w:gridCol w:w="924"/>
        <w:gridCol w:w="1070"/>
      </w:tblGrid>
      <w:tr>
        <w:trPr>
          <w:trHeight w:val="313" w:hRule="atLeast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7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20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8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3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3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3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0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4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2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6</Characters>
  <CharactersWithSpaces>3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27:00Z</dcterms:created>
  <dc:creator/>
  <dc:description/>
  <dc:language>en-US</dc:language>
  <cp:lastModifiedBy/>
  <dcterms:modified xsi:type="dcterms:W3CDTF">2018-11-23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